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生物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学硕士点建立于</w:t>
            </w:r>
            <w:r>
              <w:rPr>
                <w:rFonts w:cs="宋体;SimSun" w:ascii="宋体;SimSun" w:hAnsi="宋体;SimSun"/>
              </w:rPr>
              <w:t>1996</w:t>
            </w:r>
            <w:r>
              <w:rPr>
                <w:rFonts w:ascii="宋体;SimSun" w:hAnsi="宋体;SimSun" w:cs="宋体;SimSun"/>
              </w:rPr>
              <w:t>年，是生命科学学院成立最早的硕士点之一，是我校每年报考人数较多的专业之一。</w:t>
            </w:r>
          </w:p>
          <w:p>
            <w:pPr>
              <w:pStyle w:val="Normal"/>
              <w:ind w:firstLine="42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一）培养要求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研究生毕业应达到的要求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具有良好的政治素质和道德素养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掌握本学科基本理论、专业知识和技能，有独立从事科研的能力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能熟练地利用外语阅读专业文献，具有较好的外语听说和科技论文写作能力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具备健康的体魄和良好的心理素质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二）方向设置与师资队伍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生物学硕士点研究方向包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微生物天然产物合成生物学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食品微生物学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微生物生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生物能源</w:t>
            </w:r>
            <w:r>
              <w:rPr>
                <w:rFonts w:ascii="宋体;SimSun" w:hAnsi="宋体;SimSun" w:cs="宋体;SimSun"/>
              </w:rPr>
              <w:t>开发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导师有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人，其中</w:t>
            </w:r>
            <w:r>
              <w:rPr>
                <w:rFonts w:ascii="宋体;SimSun" w:hAnsi="宋体;SimSun" w:cs="宋体;SimSun"/>
              </w:rPr>
              <w:t>微生物天然产物合成生物学</w:t>
            </w:r>
            <w:r>
              <w:rPr>
                <w:rFonts w:ascii="宋体;SimSun" w:hAnsi="宋体;SimSun" w:cs="宋体;SimSun"/>
              </w:rPr>
              <w:t>方向包括芦银华研究员、袁华研究员、赵军副教授、孙传文副教授、荆新云副研究员；</w:t>
            </w:r>
            <w:r>
              <w:rPr>
                <w:rFonts w:ascii="宋体;SimSun" w:hAnsi="宋体;SimSun" w:cs="宋体;SimSun"/>
              </w:rPr>
              <w:t>食品微生物学</w:t>
            </w:r>
            <w:r>
              <w:rPr>
                <w:rFonts w:ascii="宋体;SimSun" w:hAnsi="宋体;SimSun" w:cs="宋体;SimSun"/>
              </w:rPr>
              <w:t>方向包括赵渝副教授；</w:t>
            </w:r>
            <w:r>
              <w:rPr>
                <w:rFonts w:ascii="宋体;SimSun" w:hAnsi="宋体;SimSun" w:cs="宋体;SimSun"/>
              </w:rPr>
              <w:t>微生物生态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生物能源</w:t>
            </w:r>
            <w:r>
              <w:rPr>
                <w:rFonts w:ascii="宋体;SimSun" w:hAnsi="宋体;SimSun" w:cs="宋体;SimSun"/>
              </w:rPr>
              <w:t>开发方向包括秦智教授。</w:t>
            </w:r>
          </w:p>
          <w:p>
            <w:pPr>
              <w:pStyle w:val="Normal"/>
              <w:ind w:firstLine="210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主要科研成果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承担国家和地方科研项目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多项，包括国家自然科学基金项目，国家科技部十五攻关项目，国家教育部重点项目，上海科委重大和重点项目，上海市教委发展基金项目等；此外，还承担企事业单位合作委托项目和国际组织资助项目多项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已获专利多项，国家级二类新药云芝糖肽</w:t>
            </w:r>
            <w:r>
              <w:rPr>
                <w:rFonts w:cs="宋体;SimSun" w:ascii="宋体;SimSun" w:hAnsi="宋体;SimSun"/>
              </w:rPr>
              <w:t>(PSP)</w:t>
            </w:r>
            <w:r>
              <w:rPr>
                <w:rFonts w:ascii="宋体;SimSun" w:hAnsi="宋体;SimSun" w:cs="宋体;SimSun"/>
              </w:rPr>
              <w:t>及其胶囊先后获得过国家教委科学技术进步二等奖、上海市科学技术进步二等奖等国家及市级奖励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余项，直接经济效益达</w:t>
            </w: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亿元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发表的科研论文百余篇，其中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文章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余篇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四）就业方向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毕业后可以在国内外企业、科研单位、教育单位或其它企事业单位从事（微生物）分子生物学、微生物</w:t>
            </w:r>
            <w:r>
              <w:rPr>
                <w:rFonts w:ascii="宋体;SimSun" w:hAnsi="宋体;SimSun" w:cs="宋体;SimSun"/>
              </w:rPr>
              <w:t>天然产物</w:t>
            </w:r>
            <w:r>
              <w:rPr>
                <w:rFonts w:ascii="宋体;SimSun" w:hAnsi="宋体;SimSun" w:cs="宋体;SimSun"/>
              </w:rPr>
              <w:t>制药、食品微生物学等方面的工作，或者直接考上博士研究生，或者到国外进一步深造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微生物结构简单、生命周期短，是生命科学很好的研究材料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基因供体、受体、载体的主要来源；是生物制药、环境保护、能源开发、发酵工程、基因工程等相关企事业单位的利用的对象，而研究微生物的实验技术已经广泛地应用到其它领域。因此，从近年来的就业情况看，该专业的毕业生显示了明显的竞争优势，受到用人单位的欢迎，不少毕业生已成为用人单位的业务骨干，用人单位普遍反映，这些毕业生知识面广、专业能力强、适应能力强，具有高度的事业心和责任感。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2Char">
    <w:name w:val="正文文本缩进 2 Char"/>
    <w:qFormat/>
    <w:rPr>
      <w:rFonts w:ascii="宋体;SimSun" w:hAnsi="宋体;SimSun" w:eastAsia="宋体;SimSun" w:cs="宋体;SimSun"/>
      <w:sz w:val="21"/>
      <w:szCs w:val="21"/>
    </w:rPr>
  </w:style>
  <w:style w:type="character" w:styleId="Charchar">
    <w:name w:val="charchar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2">
    <w:name w:val="char"/>
    <w:basedOn w:val="Normal"/>
    <w:qFormat/>
    <w:pPr>
      <w:autoSpaceDE w:val="false"/>
      <w:spacing w:before="136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0:47:00Z</dcterms:created>
  <dc:creator>ssd8</dc:creator>
  <dc:description/>
  <cp:keywords/>
  <dc:language>en-US</dc:language>
  <cp:lastModifiedBy>Hua YUAN</cp:lastModifiedBy>
  <dcterms:modified xsi:type="dcterms:W3CDTF">2025-06-30T02:30:00Z</dcterms:modified>
  <cp:revision>36</cp:revision>
  <dc:subject/>
  <dc:title>上海师范大学硕士研究生招生学科、专业简介</dc:title>
</cp:coreProperties>
</file>