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5739"/>
      </w:tblGrid>
      <w:tr>
        <w:trPr>
          <w:trHeight w:val="432" w:hRule="atLeast"/>
          <w:cantSplit w:val="true"/>
        </w:trPr>
        <w:tc>
          <w:tcPr>
            <w:tcW w:w="25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科、专业名称</w:t>
            </w:r>
          </w:p>
        </w:tc>
        <w:tc>
          <w:tcPr>
            <w:tcW w:w="573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  <w:r>
              <w:rPr>
                <w:rFonts w:eastAsia="楷体_GB2312;楷体" w:cs="Times New Roman" w:ascii="楷体_GB2312;楷体" w:hAnsi="楷体_GB2312;楷体"/>
                <w:kern w:val="0"/>
                <w:sz w:val="24"/>
                <w:szCs w:val="24"/>
              </w:rPr>
              <w:t> </w:t>
            </w:r>
            <w:r>
              <w:rPr>
                <w:rFonts w:ascii="楷体_GB2312;楷体" w:hAnsi="楷体_GB2312;楷体" w:cs="Times New Roman" w:eastAsia="楷体_GB2312;楷体"/>
                <w:kern w:val="0"/>
                <w:sz w:val="24"/>
                <w:szCs w:val="24"/>
              </w:rPr>
              <w:t>植物学</w:t>
            </w:r>
          </w:p>
        </w:tc>
      </w:tr>
      <w:tr>
        <w:trPr>
          <w:trHeight w:val="11840" w:hRule="atLeast"/>
          <w:cantSplit w:val="true"/>
        </w:trPr>
        <w:tc>
          <w:tcPr>
            <w:tcW w:w="8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9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海师范大学《植物学》硕士点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批准设立，植物学学科是我校发展速度快、实力较强的学科之一。拥有一支实力强的师资队伍，现有教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副教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。植物学科经过多年建设，形成了孢子植物（藻类、苔藓、蕨类）、植物生理生态与分子生物学和植物资源开发和利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学科平台。在孢子植物分类和生态、植物光合作用、蔬菜和花卉育种、植物天然产物资源开发利用等领域具有明显的优势和特色，取得了喜人的科研成绩。本学科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来获得科技部重点研发计划一项，主持国家自然科学基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项，国家重点重大项目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，其他项目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项；发表论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多篇，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篇，部分成果发表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atur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子刊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lan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ysiology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等著名期刊上；出版教材、学术著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余部；获国家自然科学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，省部级奖多项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49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学科目前设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主要研究方向：</w:t>
            </w:r>
          </w:p>
          <w:p>
            <w:pPr>
              <w:pStyle w:val="Normal"/>
              <w:widowControl/>
              <w:spacing w:lineRule="auto" w:line="300"/>
              <w:ind w:firstLine="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[1]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孢子植物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生物学方向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孢子植物生物学，主要以孢子植物（包括藻类植物、苔藓植物、蕨类植物）为研究对象，研究各类群的分类、生态、系统演化、生殖发育等内容。</w:t>
            </w:r>
          </w:p>
          <w:p>
            <w:pPr>
              <w:pStyle w:val="Normal"/>
              <w:widowControl/>
              <w:spacing w:lineRule="auto" w:line="300" w:before="156" w:after="0"/>
              <w:ind w:firstLine="4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2]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植物生理生态与分子生物学方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研究植物光合作用、生长发育的生理现象及其分子机制；植物与环境相互作用，植物逆境生理、胁迫机制、植物生态适应等问题。</w:t>
            </w:r>
          </w:p>
          <w:p>
            <w:pPr>
              <w:pStyle w:val="Normal"/>
              <w:widowControl/>
              <w:spacing w:lineRule="auto" w:line="300" w:before="156" w:after="0"/>
              <w:ind w:firstLine="4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[3]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资源植物学方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研究作物、蔬菜、花卉、资源植物的育种，引种、栽培和驯化，种质资源评价，植物天然产物的提取分离、纯化以及生物学功能研究。</w:t>
            </w:r>
          </w:p>
          <w:p>
            <w:pPr>
              <w:pStyle w:val="Normal"/>
              <w:widowControl/>
              <w:spacing w:lineRule="auto" w:line="300" w:before="156" w:after="0"/>
              <w:ind w:firstLine="48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硕士点目前的负责人为曹建国教授，主要导师有曹建国、戴绍军、黄学辉、郭水良、马为民、明凤、庞婉婷、王全华、王水、于晶、张辉、张中林；蔡晓峰、戴锡玲、何志辉、李丹丹、孙美红、汪冲、王红兵、王小丽、尤庆敏、徐晨曦、许萍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ing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U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、徐晓峰、赵国超、周琦；本学位点还有部分兼职硕士生导师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23:00Z</dcterms:created>
  <dc:creator>CAO JG</dc:creator>
  <dc:description/>
  <cp:keywords/>
  <dc:language>en-US</dc:language>
  <cp:lastModifiedBy>CAO JG</cp:lastModifiedBy>
  <dcterms:modified xsi:type="dcterms:W3CDTF">2024-07-04T08:43:00Z</dcterms:modified>
  <cp:revision>4</cp:revision>
  <dc:subject/>
  <dc:title/>
</cp:coreProperties>
</file>